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252"/>
        <w:gridCol w:w="1242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ume si prenume cadru didacti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BÎRLEANU Florin-Maria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iua pentru consultatii si intervalul ora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a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Limbaje formale </w:t>
            </w:r>
            <w:r>
              <w:rPr>
                <w:lang w:val="ro-RO"/>
              </w:rPr>
              <w:t>şi automa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Miercuri, 18:30–19: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20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11:00Z</dcterms:created>
  <dc:creator>FlorinB</dc:creator>
  <dc:description/>
  <dc:language>en-US</dc:language>
  <cp:lastModifiedBy>CRISTINA NEACSU</cp:lastModifiedBy>
  <dcterms:modified xsi:type="dcterms:W3CDTF">2016-10-11T07:11:00Z</dcterms:modified>
  <cp:revision>2</cp:revision>
  <dc:subject/>
  <dc:title/>
</cp:coreProperties>
</file>